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Service Infrastructure de la Défence Nord Est</w:t>
      </w:r>
    </w:p>
    <w:p>
      <w:pPr>
        <w:pStyle w:val="Normal"/>
        <w:suppressAutoHyphens w:val="false"/>
        <w:jc w:val="both"/>
        <w:rPr>
          <w:rFonts w:ascii="Arial" w:hAnsi="Arial" w:cs="Arial"/>
          <w:lang w:eastAsia="fr-FR"/>
        </w:rPr>
      </w:pPr>
      <w:r>
        <w:rPr>
          <w:rFonts w:cs="Arial" w:ascii="Arial" w:hAnsi="Arial"/>
          <w:lang w:eastAsia="fr-FR"/>
        </w:rPr>
        <w:t>Bureau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pPr>
      <w:r>
        <w:rPr>
          <w:rFonts w:cs="Arial" w:ascii="Arial" w:hAnsi="Arial"/>
          <w:bCs/>
          <w:lang w:eastAsia="fr-FR"/>
        </w:rPr>
        <w:t>SID/B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é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5-PCO005-032</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jc w:val="center"/>
        <w:rPr>
          <w:b/>
          <w:b/>
          <w:bCs/>
          <w:color w:val="000000"/>
          <w:sz w:val="22"/>
          <w:szCs w:val="22"/>
          <w:lang w:eastAsia="ar-SA"/>
        </w:rPr>
      </w:pPr>
      <w:r>
        <w:rPr>
          <w:rFonts w:cs="Calibri" w:ascii="Calibri" w:hAnsi="Calibri"/>
          <w:b/>
          <w:bCs/>
          <w:sz w:val="22"/>
          <w:szCs w:val="22"/>
        </w:rPr>
        <w:t>SPS – 1ère catégorie « conception et réalisation »</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89110538"/>
      <w:bookmarkStart w:id="1" w:name="__Fieldmark__0_32891105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9110538"/>
      <w:bookmarkStart w:id="3" w:name="__Fieldmark__1_32891105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9110538"/>
      <w:bookmarkStart w:id="5" w:name="__Fieldmark__2_32891105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9110538"/>
      <w:bookmarkStart w:id="7" w:name="__Fieldmark__3_32891105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89110538"/>
      <w:bookmarkStart w:id="9" w:name="__Fieldmark__4_32891105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9110538"/>
      <w:bookmarkStart w:id="11" w:name="__Fieldmark__5_32891105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9110538"/>
      <w:bookmarkStart w:id="13" w:name="__Fieldmark__6_32891105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89110538"/>
      <w:bookmarkStart w:id="15" w:name="__Fieldmark__7_32891105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89110538"/>
      <w:bookmarkStart w:id="17" w:name="__Fieldmark__8_32891105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89110538"/>
      <w:bookmarkStart w:id="19" w:name="__Fieldmark__9_32891105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89110538"/>
      <w:bookmarkStart w:id="21" w:name="__Fieldmark__10_32891105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89110538"/>
      <w:bookmarkStart w:id="23" w:name="__Fieldmark__11_32891105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GODOT Nadine TSEF 2CL</cp:lastModifiedBy>
  <cp:lastPrinted>2016-11-02T14:51:00Z</cp:lastPrinted>
  <dcterms:modified xsi:type="dcterms:W3CDTF">2025-11-05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